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912254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91225449"/>
      <w:bookmarkStart w:id="1" w:name="__Fieldmark__4_6912254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912254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91225449"/>
            <w:bookmarkStart w:id="3" w:name="__Fieldmark__7_6912254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912254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91225449"/>
            <w:bookmarkStart w:id="5" w:name="__Fieldmark__9_6912254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912254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91225449"/>
            <w:bookmarkStart w:id="7" w:name="__Fieldmark__11_6912254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9122544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91225449"/>
            <w:bookmarkStart w:id="9" w:name="__Fieldmark__13_6912254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9122544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91225449"/>
            <w:bookmarkStart w:id="11" w:name="__Fieldmark__15_6912254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912254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91225449"/>
            <w:bookmarkStart w:id="13" w:name="__Fieldmark__17_6912254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912254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91225449"/>
            <w:bookmarkStart w:id="15" w:name="__Fieldmark__19_6912254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912254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91225449"/>
            <w:bookmarkStart w:id="17" w:name="__Fieldmark__21_6912254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912254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91225449"/>
            <w:bookmarkStart w:id="19" w:name="__Fieldmark__23_6912254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912254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91225449"/>
            <w:bookmarkStart w:id="21" w:name="__Fieldmark__25_6912254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